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48  4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691515</wp:posOffset>
                      </wp:positionV>
                      <wp:extent cx="2801620" cy="148272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14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2335">
                                    <a:moveTo>
                                      <a:pt x="4412" y="1411"/>
                                    </a:moveTo>
                                    <a:cubicBezTo>
                                      <a:pt x="4266" y="1509"/>
                                      <a:pt x="4075" y="1417"/>
                                      <a:pt x="3908" y="1459"/>
                                    </a:cubicBezTo>
                                    <a:cubicBezTo>
                                      <a:pt x="3878" y="1467"/>
                                      <a:pt x="3712" y="1527"/>
                                      <a:pt x="3692" y="1543"/>
                                    </a:cubicBezTo>
                                    <a:cubicBezTo>
                                      <a:pt x="3627" y="1595"/>
                                      <a:pt x="3593" y="1665"/>
                                      <a:pt x="3524" y="1711"/>
                                    </a:cubicBezTo>
                                    <a:cubicBezTo>
                                      <a:pt x="3501" y="1780"/>
                                      <a:pt x="3528" y="1716"/>
                                      <a:pt x="3476" y="1783"/>
                                    </a:cubicBezTo>
                                    <a:cubicBezTo>
                                      <a:pt x="3428" y="1845"/>
                                      <a:pt x="3388" y="1907"/>
                                      <a:pt x="3332" y="1963"/>
                                    </a:cubicBezTo>
                                    <a:cubicBezTo>
                                      <a:pt x="3315" y="2015"/>
                                      <a:pt x="3288" y="2052"/>
                                      <a:pt x="3272" y="2107"/>
                                    </a:cubicBezTo>
                                    <a:cubicBezTo>
                                      <a:pt x="3252" y="2141"/>
                                      <a:pt x="3242" y="2105"/>
                                      <a:pt x="3212" y="2119"/>
                                    </a:cubicBezTo>
                                    <a:cubicBezTo>
                                      <a:pt x="3185" y="2117"/>
                                      <a:pt x="3140" y="2188"/>
                                      <a:pt x="3092" y="2191"/>
                                    </a:cubicBezTo>
                                    <a:cubicBezTo>
                                      <a:pt x="3044" y="2194"/>
                                      <a:pt x="2966" y="2126"/>
                                      <a:pt x="2924" y="2137"/>
                                    </a:cubicBezTo>
                                    <a:cubicBezTo>
                                      <a:pt x="2862" y="2152"/>
                                      <a:pt x="2858" y="2228"/>
                                      <a:pt x="2840" y="2257"/>
                                    </a:cubicBezTo>
                                    <a:cubicBezTo>
                                      <a:pt x="2829" y="2270"/>
                                      <a:pt x="2831" y="2303"/>
                                      <a:pt x="2816" y="2311"/>
                                    </a:cubicBezTo>
                                    <a:cubicBezTo>
                                      <a:pt x="2794" y="2323"/>
                                      <a:pt x="2744" y="2335"/>
                                      <a:pt x="2744" y="2335"/>
                                    </a:cubicBezTo>
                                    <a:cubicBezTo>
                                      <a:pt x="2732" y="2331"/>
                                      <a:pt x="2713" y="2335"/>
                                      <a:pt x="2708" y="2323"/>
                                    </a:cubicBezTo>
                                    <a:cubicBezTo>
                                      <a:pt x="2702" y="2308"/>
                                      <a:pt x="2714" y="2285"/>
                                      <a:pt x="2714" y="2269"/>
                                    </a:cubicBezTo>
                                    <a:cubicBezTo>
                                      <a:pt x="2714" y="2167"/>
                                      <a:pt x="2723" y="2189"/>
                                      <a:pt x="2684" y="2131"/>
                                    </a:cubicBezTo>
                                    <a:cubicBezTo>
                                      <a:pt x="2688" y="2099"/>
                                      <a:pt x="2706" y="1939"/>
                                      <a:pt x="2720" y="1903"/>
                                    </a:cubicBezTo>
                                    <a:cubicBezTo>
                                      <a:pt x="2730" y="1876"/>
                                      <a:pt x="2768" y="1831"/>
                                      <a:pt x="2768" y="1831"/>
                                    </a:cubicBezTo>
                                    <a:cubicBezTo>
                                      <a:pt x="2771" y="1805"/>
                                      <a:pt x="2793" y="1701"/>
                                      <a:pt x="2768" y="1663"/>
                                    </a:cubicBezTo>
                                    <a:cubicBezTo>
                                      <a:pt x="2761" y="1652"/>
                                      <a:pt x="2744" y="1655"/>
                                      <a:pt x="2732" y="1651"/>
                                    </a:cubicBezTo>
                                    <a:cubicBezTo>
                                      <a:pt x="2635" y="1667"/>
                                      <a:pt x="2668" y="1640"/>
                                      <a:pt x="2636" y="1735"/>
                                    </a:cubicBezTo>
                                    <a:lnTo>
                                      <a:pt x="2636" y="1735"/>
                                    </a:lnTo>
                                    <a:cubicBezTo>
                                      <a:pt x="2584" y="1752"/>
                                      <a:pt x="2612" y="1744"/>
                                      <a:pt x="2552" y="1759"/>
                                    </a:cubicBezTo>
                                    <a:cubicBezTo>
                                      <a:pt x="2463" y="1729"/>
                                      <a:pt x="2577" y="1779"/>
                                      <a:pt x="2504" y="1663"/>
                                    </a:cubicBezTo>
                                    <a:cubicBezTo>
                                      <a:pt x="2495" y="1649"/>
                                      <a:pt x="2472" y="1655"/>
                                      <a:pt x="2456" y="1651"/>
                                    </a:cubicBezTo>
                                    <a:cubicBezTo>
                                      <a:pt x="2381" y="1539"/>
                                      <a:pt x="2444" y="1646"/>
                                      <a:pt x="2420" y="1351"/>
                                    </a:cubicBezTo>
                                    <a:cubicBezTo>
                                      <a:pt x="2417" y="1315"/>
                                      <a:pt x="2399" y="1310"/>
                                      <a:pt x="2384" y="1279"/>
                                    </a:cubicBezTo>
                                    <a:cubicBezTo>
                                      <a:pt x="2364" y="1240"/>
                                      <a:pt x="2382" y="1241"/>
                                      <a:pt x="2348" y="1207"/>
                                    </a:cubicBezTo>
                                    <a:cubicBezTo>
                                      <a:pt x="2254" y="1113"/>
                                      <a:pt x="2374" y="1265"/>
                                      <a:pt x="2276" y="1147"/>
                                    </a:cubicBezTo>
                                    <a:cubicBezTo>
                                      <a:pt x="2238" y="1102"/>
                                      <a:pt x="2259" y="1089"/>
                                      <a:pt x="2180" y="1063"/>
                                    </a:cubicBezTo>
                                    <a:cubicBezTo>
                                      <a:pt x="2130" y="1046"/>
                                      <a:pt x="2079" y="1020"/>
                                      <a:pt x="2036" y="991"/>
                                    </a:cubicBezTo>
                                    <a:cubicBezTo>
                                      <a:pt x="1928" y="995"/>
                                      <a:pt x="1820" y="996"/>
                                      <a:pt x="1712" y="1003"/>
                                    </a:cubicBezTo>
                                    <a:cubicBezTo>
                                      <a:pt x="1688" y="1004"/>
                                      <a:pt x="1662" y="1004"/>
                                      <a:pt x="1640" y="1015"/>
                                    </a:cubicBezTo>
                                    <a:cubicBezTo>
                                      <a:pt x="1610" y="1031"/>
                                      <a:pt x="1556" y="1079"/>
                                      <a:pt x="1532" y="1099"/>
                                    </a:cubicBezTo>
                                    <a:cubicBezTo>
                                      <a:pt x="1521" y="1112"/>
                                      <a:pt x="1506" y="1121"/>
                                      <a:pt x="1496" y="1135"/>
                                    </a:cubicBezTo>
                                    <a:cubicBezTo>
                                      <a:pt x="1464" y="1179"/>
                                      <a:pt x="1380" y="1301"/>
                                      <a:pt x="1340" y="1363"/>
                                    </a:cubicBezTo>
                                    <a:cubicBezTo>
                                      <a:pt x="1322" y="1417"/>
                                      <a:pt x="1296" y="1467"/>
                                      <a:pt x="1256" y="1507"/>
                                    </a:cubicBezTo>
                                    <a:cubicBezTo>
                                      <a:pt x="1247" y="1559"/>
                                      <a:pt x="1256" y="1641"/>
                                      <a:pt x="1196" y="1663"/>
                                    </a:cubicBezTo>
                                    <a:cubicBezTo>
                                      <a:pt x="1177" y="1670"/>
                                      <a:pt x="1156" y="1671"/>
                                      <a:pt x="1136" y="1675"/>
                                    </a:cubicBezTo>
                                    <a:cubicBezTo>
                                      <a:pt x="1075" y="1716"/>
                                      <a:pt x="1126" y="1745"/>
                                      <a:pt x="1016" y="1723"/>
                                    </a:cubicBezTo>
                                    <a:cubicBezTo>
                                      <a:pt x="991" y="1718"/>
                                      <a:pt x="920" y="1663"/>
                                      <a:pt x="920" y="1663"/>
                                    </a:cubicBezTo>
                                    <a:cubicBezTo>
                                      <a:pt x="874" y="1694"/>
                                      <a:pt x="846" y="1726"/>
                                      <a:pt x="812" y="1771"/>
                                    </a:cubicBezTo>
                                    <a:cubicBezTo>
                                      <a:pt x="800" y="1759"/>
                                      <a:pt x="784" y="1750"/>
                                      <a:pt x="776" y="1735"/>
                                    </a:cubicBezTo>
                                    <a:cubicBezTo>
                                      <a:pt x="771" y="1726"/>
                                      <a:pt x="762" y="1663"/>
                                      <a:pt x="752" y="1651"/>
                                    </a:cubicBezTo>
                                    <a:cubicBezTo>
                                      <a:pt x="731" y="1624"/>
                                      <a:pt x="680" y="1579"/>
                                      <a:pt x="680" y="1579"/>
                                    </a:cubicBezTo>
                                    <a:cubicBezTo>
                                      <a:pt x="659" y="1495"/>
                                      <a:pt x="619" y="1482"/>
                                      <a:pt x="548" y="1435"/>
                                    </a:cubicBezTo>
                                    <a:cubicBezTo>
                                      <a:pt x="534" y="1426"/>
                                      <a:pt x="527" y="1407"/>
                                      <a:pt x="512" y="1399"/>
                                    </a:cubicBezTo>
                                    <a:cubicBezTo>
                                      <a:pt x="466" y="1373"/>
                                      <a:pt x="396" y="1361"/>
                                      <a:pt x="344" y="1351"/>
                                    </a:cubicBezTo>
                                    <a:cubicBezTo>
                                      <a:pt x="309" y="1325"/>
                                      <a:pt x="318" y="1291"/>
                                      <a:pt x="284" y="1249"/>
                                    </a:cubicBezTo>
                                    <a:cubicBezTo>
                                      <a:pt x="250" y="1207"/>
                                      <a:pt x="172" y="1122"/>
                                      <a:pt x="140" y="1099"/>
                                    </a:cubicBezTo>
                                    <a:cubicBezTo>
                                      <a:pt x="124" y="1103"/>
                                      <a:pt x="108" y="1106"/>
                                      <a:pt x="92" y="1111"/>
                                    </a:cubicBezTo>
                                    <a:cubicBezTo>
                                      <a:pt x="68" y="1118"/>
                                      <a:pt x="20" y="1135"/>
                                      <a:pt x="20" y="1135"/>
                                    </a:cubicBezTo>
                                    <a:cubicBezTo>
                                      <a:pt x="0" y="1054"/>
                                      <a:pt x="29" y="1045"/>
                                      <a:pt x="44" y="955"/>
                                    </a:cubicBezTo>
                                    <a:cubicBezTo>
                                      <a:pt x="60" y="858"/>
                                      <a:pt x="48" y="906"/>
                                      <a:pt x="80" y="811"/>
                                    </a:cubicBezTo>
                                    <a:cubicBezTo>
                                      <a:pt x="102" y="741"/>
                                      <a:pt x="101" y="640"/>
                                      <a:pt x="176" y="535"/>
                                    </a:cubicBezTo>
                                    <a:cubicBezTo>
                                      <a:pt x="240" y="489"/>
                                      <a:pt x="324" y="269"/>
                                      <a:pt x="530" y="181"/>
                                    </a:cubicBezTo>
                                    <a:cubicBezTo>
                                      <a:pt x="736" y="93"/>
                                      <a:pt x="1097" y="28"/>
                                      <a:pt x="1412" y="7"/>
                                    </a:cubicBezTo>
                                    <a:cubicBezTo>
                                      <a:pt x="2059" y="16"/>
                                      <a:pt x="2034" y="0"/>
                                      <a:pt x="2420" y="55"/>
                                    </a:cubicBezTo>
                                    <a:cubicBezTo>
                                      <a:pt x="2469" y="71"/>
                                      <a:pt x="2515" y="99"/>
                                      <a:pt x="2564" y="115"/>
                                    </a:cubicBezTo>
                                    <a:cubicBezTo>
                                      <a:pt x="2595" y="125"/>
                                      <a:pt x="2629" y="129"/>
                                      <a:pt x="2660" y="139"/>
                                    </a:cubicBezTo>
                                    <a:cubicBezTo>
                                      <a:pt x="2699" y="168"/>
                                      <a:pt x="2746" y="181"/>
                                      <a:pt x="2780" y="211"/>
                                    </a:cubicBezTo>
                                    <a:cubicBezTo>
                                      <a:pt x="2805" y="234"/>
                                      <a:pt x="2828" y="259"/>
                                      <a:pt x="2852" y="283"/>
                                    </a:cubicBezTo>
                                    <a:cubicBezTo>
                                      <a:pt x="2887" y="318"/>
                                      <a:pt x="2937" y="344"/>
                                      <a:pt x="2972" y="379"/>
                                    </a:cubicBezTo>
                                    <a:cubicBezTo>
                                      <a:pt x="2994" y="401"/>
                                      <a:pt x="3010" y="429"/>
                                      <a:pt x="3032" y="451"/>
                                    </a:cubicBezTo>
                                    <a:cubicBezTo>
                                      <a:pt x="3047" y="495"/>
                                      <a:pt x="3054" y="532"/>
                                      <a:pt x="3080" y="571"/>
                                    </a:cubicBezTo>
                                    <a:cubicBezTo>
                                      <a:pt x="3118" y="641"/>
                                      <a:pt x="3108" y="751"/>
                                      <a:pt x="3182" y="823"/>
                                    </a:cubicBezTo>
                                    <a:cubicBezTo>
                                      <a:pt x="3213" y="917"/>
                                      <a:pt x="3436" y="988"/>
                                      <a:pt x="3524" y="1003"/>
                                    </a:cubicBezTo>
                                    <a:cubicBezTo>
                                      <a:pt x="3727" y="1015"/>
                                      <a:pt x="4258" y="901"/>
                                      <a:pt x="4400" y="895"/>
                                    </a:cubicBezTo>
                                    <a:cubicBezTo>
                                      <a:pt x="4392" y="919"/>
                                      <a:pt x="4384" y="943"/>
                                      <a:pt x="4376" y="967"/>
                                    </a:cubicBezTo>
                                    <a:cubicBezTo>
                                      <a:pt x="4372" y="979"/>
                                      <a:pt x="4375" y="997"/>
                                      <a:pt x="4364" y="1003"/>
                                    </a:cubicBezTo>
                                    <a:cubicBezTo>
                                      <a:pt x="4307" y="1032"/>
                                      <a:pt x="4283" y="1047"/>
                                      <a:pt x="4244" y="1099"/>
                                    </a:cubicBezTo>
                                    <a:cubicBezTo>
                                      <a:pt x="4234" y="1130"/>
                                      <a:pt x="4234" y="1165"/>
                                      <a:pt x="4220" y="1195"/>
                                    </a:cubicBezTo>
                                    <a:cubicBezTo>
                                      <a:pt x="4208" y="1221"/>
                                      <a:pt x="4172" y="1267"/>
                                      <a:pt x="4172" y="1267"/>
                                    </a:cubicBezTo>
                                    <a:cubicBezTo>
                                      <a:pt x="4183" y="1289"/>
                                      <a:pt x="4212" y="1383"/>
                                      <a:pt x="4244" y="1399"/>
                                    </a:cubicBezTo>
                                    <a:cubicBezTo>
                                      <a:pt x="4276" y="1415"/>
                                      <a:pt x="4340" y="1363"/>
                                      <a:pt x="4364" y="1363"/>
                                    </a:cubicBezTo>
                                    <a:cubicBezTo>
                                      <a:pt x="4372" y="1375"/>
                                      <a:pt x="4382" y="1386"/>
                                      <a:pt x="4388" y="1399"/>
                                    </a:cubicBezTo>
                                    <a:cubicBezTo>
                                      <a:pt x="4408" y="1445"/>
                                      <a:pt x="4391" y="1473"/>
                                      <a:pt x="4412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2335" path="m4412,1411c4266,1509,4075,1417,3908,1459c3878,1467,3712,1527,3692,1543c3627,1595,3593,1665,3524,1711c3501,1780,3528,1716,3476,1783c3428,1845,3388,1907,3332,1963c3315,2015,3288,2052,3272,2107c3252,2141,3242,2105,3212,2119c3185,2117,3140,2188,3092,2191c3044,2194,2966,2126,2924,2137c2862,2152,2858,2228,2840,2257c2829,2270,2831,2303,2816,2311c2794,2323,2744,2335,2744,2335c2732,2331,2713,2335,2708,2323c2702,2308,2714,2285,2714,2269c2714,2167,2723,2189,2684,2131c2688,2099,2706,1939,2720,1903c2730,1876,2768,1831,2768,1831c2771,1805,2793,1701,2768,1663c2761,1652,2744,1655,2732,1651c2635,1667,2668,1640,2636,1735l2636,1735c2584,1752,2612,1744,2552,1759c2463,1729,2577,1779,2504,1663c2495,1649,2472,1655,2456,1651c2381,1539,2444,1646,2420,1351c2417,1315,2399,1310,2384,1279c2364,1240,2382,1241,2348,1207c2254,1113,2374,1265,2276,1147c2238,1102,2259,1089,2180,1063c2130,1046,2079,1020,2036,991c1928,995,1820,996,1712,1003c1688,1004,1662,1004,1640,1015c1610,1031,1556,1079,1532,1099c1521,1112,1506,1121,1496,1135c1464,1179,1380,1301,1340,1363c1322,1417,1296,1467,1256,1507c1247,1559,1256,1641,1196,1663c1177,1670,1156,1671,1136,1675c1075,1716,1126,1745,1016,1723c991,1718,920,1663,920,1663c874,1694,846,1726,812,1771c800,1759,784,1750,776,1735c771,1726,762,1663,752,1651c731,1624,680,1579,680,1579c659,1495,619,1482,548,1435c534,1426,527,1407,512,1399c466,1373,396,1361,344,1351c309,1325,318,1291,284,1249c250,1207,172,1122,140,1099c124,1103,108,1106,92,1111c68,1118,20,1135,20,1135c0,1054,29,1045,44,955c60,858,48,906,80,811c102,741,101,640,176,535c240,489,324,269,530,181c736,93,1097,28,1412,7c2059,16,2034,0,2420,55c2469,71,2515,99,2564,115c2595,125,2629,129,2660,139c2699,168,2746,181,2780,211c2805,234,2828,259,2852,283c2887,318,2937,344,2972,379c2994,401,3010,429,3032,451c3047,495,3054,532,3080,571c3118,641,3108,751,3182,823c3213,917,3436,988,3524,1003c3727,1015,4258,901,4400,895c4392,919,4384,943,4376,967c4372,979,4375,997,4364,1003c4307,1032,4283,1047,4244,1099c4234,1130,4234,1165,4220,1195c4208,1221,4172,1267,4172,1267c4183,1289,4212,1383,4244,1399c4276,1415,4340,1363,4364,1363c4372,1375,4382,1386,4388,1399c4408,1445,4391,1473,4412,1411xe" stroked="f" o:allowincell="t" style="position:absolute;margin-left:60.45pt;margin-top:54.45pt;width:220.55pt;height:11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572895</wp:posOffset>
                      </wp:positionV>
                      <wp:extent cx="906145" cy="533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840">
                                    <a:moveTo>
                                      <a:pt x="340" y="215"/>
                                    </a:moveTo>
                                    <a:cubicBezTo>
                                      <a:pt x="404" y="192"/>
                                      <a:pt x="595" y="83"/>
                                      <a:pt x="724" y="47"/>
                                    </a:cubicBezTo>
                                    <a:cubicBezTo>
                                      <a:pt x="853" y="11"/>
                                      <a:pt x="1045" y="4"/>
                                      <a:pt x="1112" y="0"/>
                                    </a:cubicBezTo>
                                    <a:cubicBezTo>
                                      <a:pt x="1117" y="8"/>
                                      <a:pt x="1121" y="17"/>
                                      <a:pt x="1128" y="24"/>
                                    </a:cubicBezTo>
                                    <a:cubicBezTo>
                                      <a:pt x="1135" y="31"/>
                                      <a:pt x="1146" y="33"/>
                                      <a:pt x="1152" y="40"/>
                                    </a:cubicBezTo>
                                    <a:cubicBezTo>
                                      <a:pt x="1160" y="49"/>
                                      <a:pt x="1158" y="65"/>
                                      <a:pt x="1168" y="72"/>
                                    </a:cubicBezTo>
                                    <a:cubicBezTo>
                                      <a:pt x="1175" y="77"/>
                                      <a:pt x="1233" y="93"/>
                                      <a:pt x="1248" y="96"/>
                                    </a:cubicBezTo>
                                    <a:cubicBezTo>
                                      <a:pt x="1280" y="102"/>
                                      <a:pt x="1344" y="112"/>
                                      <a:pt x="1344" y="112"/>
                                    </a:cubicBezTo>
                                    <a:cubicBezTo>
                                      <a:pt x="1360" y="123"/>
                                      <a:pt x="1376" y="133"/>
                                      <a:pt x="1392" y="144"/>
                                    </a:cubicBezTo>
                                    <a:cubicBezTo>
                                      <a:pt x="1400" y="149"/>
                                      <a:pt x="1416" y="160"/>
                                      <a:pt x="1416" y="160"/>
                                    </a:cubicBezTo>
                                    <a:cubicBezTo>
                                      <a:pt x="1427" y="192"/>
                                      <a:pt x="1427" y="216"/>
                                      <a:pt x="1392" y="232"/>
                                    </a:cubicBezTo>
                                    <a:cubicBezTo>
                                      <a:pt x="1377" y="239"/>
                                      <a:pt x="1360" y="243"/>
                                      <a:pt x="1344" y="248"/>
                                    </a:cubicBezTo>
                                    <a:cubicBezTo>
                                      <a:pt x="1336" y="251"/>
                                      <a:pt x="1320" y="256"/>
                                      <a:pt x="1320" y="256"/>
                                    </a:cubicBezTo>
                                    <a:cubicBezTo>
                                      <a:pt x="1304" y="321"/>
                                      <a:pt x="1308" y="370"/>
                                      <a:pt x="1368" y="400"/>
                                    </a:cubicBezTo>
                                    <a:cubicBezTo>
                                      <a:pt x="1362" y="455"/>
                                      <a:pt x="1372" y="487"/>
                                      <a:pt x="1320" y="504"/>
                                    </a:cubicBezTo>
                                    <a:cubicBezTo>
                                      <a:pt x="1291" y="501"/>
                                      <a:pt x="1260" y="505"/>
                                      <a:pt x="1232" y="496"/>
                                    </a:cubicBezTo>
                                    <a:cubicBezTo>
                                      <a:pt x="1223" y="493"/>
                                      <a:pt x="1224" y="477"/>
                                      <a:pt x="1216" y="472"/>
                                    </a:cubicBezTo>
                                    <a:cubicBezTo>
                                      <a:pt x="1202" y="463"/>
                                      <a:pt x="1168" y="456"/>
                                      <a:pt x="1168" y="456"/>
                                    </a:cubicBezTo>
                                    <a:cubicBezTo>
                                      <a:pt x="1152" y="461"/>
                                      <a:pt x="1129" y="458"/>
                                      <a:pt x="1120" y="472"/>
                                    </a:cubicBezTo>
                                    <a:cubicBezTo>
                                      <a:pt x="1093" y="512"/>
                                      <a:pt x="1080" y="534"/>
                                      <a:pt x="1040" y="560"/>
                                    </a:cubicBezTo>
                                    <a:cubicBezTo>
                                      <a:pt x="890" y="551"/>
                                      <a:pt x="941" y="556"/>
                                      <a:pt x="856" y="528"/>
                                    </a:cubicBezTo>
                                    <a:cubicBezTo>
                                      <a:pt x="821" y="540"/>
                                      <a:pt x="828" y="556"/>
                                      <a:pt x="800" y="584"/>
                                    </a:cubicBezTo>
                                    <a:cubicBezTo>
                                      <a:pt x="785" y="630"/>
                                      <a:pt x="758" y="714"/>
                                      <a:pt x="720" y="752"/>
                                    </a:cubicBezTo>
                                    <a:cubicBezTo>
                                      <a:pt x="682" y="773"/>
                                      <a:pt x="593" y="785"/>
                                      <a:pt x="526" y="758"/>
                                    </a:cubicBezTo>
                                    <a:cubicBezTo>
                                      <a:pt x="484" y="742"/>
                                      <a:pt x="510" y="672"/>
                                      <a:pt x="466" y="656"/>
                                    </a:cubicBezTo>
                                    <a:cubicBezTo>
                                      <a:pt x="422" y="640"/>
                                      <a:pt x="314" y="631"/>
                                      <a:pt x="264" y="659"/>
                                    </a:cubicBezTo>
                                    <a:cubicBezTo>
                                      <a:pt x="214" y="687"/>
                                      <a:pt x="212" y="814"/>
                                      <a:pt x="168" y="827"/>
                                    </a:cubicBezTo>
                                    <a:cubicBezTo>
                                      <a:pt x="124" y="840"/>
                                      <a:pt x="28" y="754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840" path="m340,215c404,192,595,83,724,47c853,11,1045,4,1112,0c1117,8,1121,17,1128,24c1135,31,1146,33,1152,40c1160,49,1158,65,1168,72c1175,77,1233,93,1248,96c1280,102,1344,112,1344,112c1360,123,1376,133,1392,144c1400,149,1416,160,1416,160c1427,192,1427,216,1392,232c1377,239,1360,243,1344,248c1336,251,1320,256,1320,256c1304,321,1308,370,1368,400c1362,455,1372,487,1320,504c1291,501,1260,505,1232,496c1223,493,1224,477,1216,472c1202,463,1168,456,1168,456c1152,461,1129,458,1120,472c1093,512,1080,534,1040,560c890,551,941,556,856,528c821,540,828,556,800,584c785,630,758,714,720,752c682,773,593,785,526,758c484,742,510,672,466,656c422,640,314,631,264,659c214,687,212,814,168,827c124,840,28,754,0,739e" stroked="f" o:allowincell="t" style="position:absolute;margin-left:223.1pt;margin-top:123.85pt;width:71.3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54000</wp:posOffset>
                      </wp:positionV>
                      <wp:extent cx="2255520" cy="1632585"/>
                      <wp:effectExtent l="5715" t="571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5400" cy="163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2" h="2571">
                                    <a:moveTo>
                                      <a:pt x="0" y="2048"/>
                                    </a:moveTo>
                                    <a:cubicBezTo>
                                      <a:pt x="215" y="2004"/>
                                      <a:pt x="905" y="1807"/>
                                      <a:pt x="1288" y="1776"/>
                                    </a:cubicBezTo>
                                    <a:cubicBezTo>
                                      <a:pt x="1671" y="1745"/>
                                      <a:pt x="1989" y="1741"/>
                                      <a:pt x="2296" y="1864"/>
                                    </a:cubicBezTo>
                                    <a:cubicBezTo>
                                      <a:pt x="2603" y="1987"/>
                                      <a:pt x="2920" y="2453"/>
                                      <a:pt x="3128" y="2512"/>
                                    </a:cubicBezTo>
                                    <a:cubicBezTo>
                                      <a:pt x="3336" y="2571"/>
                                      <a:pt x="3552" y="2397"/>
                                      <a:pt x="3544" y="2216"/>
                                    </a:cubicBezTo>
                                    <a:cubicBezTo>
                                      <a:pt x="3536" y="2035"/>
                                      <a:pt x="3201" y="1721"/>
                                      <a:pt x="3080" y="1424"/>
                                    </a:cubicBezTo>
                                    <a:cubicBezTo>
                                      <a:pt x="2959" y="1127"/>
                                      <a:pt x="3085" y="605"/>
                                      <a:pt x="2816" y="432"/>
                                    </a:cubicBezTo>
                                    <a:cubicBezTo>
                                      <a:pt x="2547" y="259"/>
                                      <a:pt x="1855" y="456"/>
                                      <a:pt x="1464" y="384"/>
                                    </a:cubicBezTo>
                                    <a:cubicBezTo>
                                      <a:pt x="1073" y="312"/>
                                      <a:pt x="678" y="80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2,2571" path="m0,2048c215,2004,905,1807,1288,1776c1671,1745,1989,1741,2296,1864c2603,1987,2920,2453,3128,2512c3336,2571,3552,2397,3544,2216c3536,2035,3201,1721,3080,1424c2959,1127,3085,605,2816,432c2547,259,1855,456,1464,384c1073,312,678,80,472,0e" stroked="t" o:allowincell="t" style="position:absolute;margin-left:81.65pt;margin-top:20pt;width:177.55pt;height:128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4610" simplePos="0" locked="0" layoutInCell="1" allowOverlap="1" relativeHeight="28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513080</wp:posOffset>
                      </wp:positionV>
                      <wp:extent cx="1861820" cy="83312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9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312">
                                    <a:moveTo>
                                      <a:pt x="0" y="1312"/>
                                    </a:moveTo>
                                    <a:cubicBezTo>
                                      <a:pt x="188" y="1300"/>
                                      <a:pt x="716" y="1297"/>
                                      <a:pt x="1128" y="1240"/>
                                    </a:cubicBezTo>
                                    <a:cubicBezTo>
                                      <a:pt x="1540" y="1183"/>
                                      <a:pt x="2199" y="1091"/>
                                      <a:pt x="2472" y="968"/>
                                    </a:cubicBezTo>
                                    <a:cubicBezTo>
                                      <a:pt x="2745" y="845"/>
                                      <a:pt x="2932" y="665"/>
                                      <a:pt x="2768" y="504"/>
                                    </a:cubicBezTo>
                                    <a:cubicBezTo>
                                      <a:pt x="2604" y="343"/>
                                      <a:pt x="1755" y="105"/>
                                      <a:pt x="14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2,1312" path="m0,1312c188,1300,716,1297,1128,1240c1540,1183,2199,1091,2472,968c2745,845,2932,665,2768,504c2604,343,1755,105,1488,0e" stroked="t" o:allowincell="t" style="position:absolute;margin-left:17.25pt;margin-top:40.4pt;width:146.55pt;height:65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94615" simplePos="0" locked="0" layoutInCell="1" allowOverlap="1" relativeHeight="30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655320</wp:posOffset>
                      </wp:positionV>
                      <wp:extent cx="556895" cy="426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72">
                                    <a:moveTo>
                                      <a:pt x="37" y="0"/>
                                    </a:moveTo>
                                    <a:cubicBezTo>
                                      <a:pt x="0" y="67"/>
                                      <a:pt x="611" y="140"/>
                                      <a:pt x="733" y="240"/>
                                    </a:cubicBezTo>
                                    <a:cubicBezTo>
                                      <a:pt x="855" y="340"/>
                                      <a:pt x="877" y="526"/>
                                      <a:pt x="769" y="598"/>
                                    </a:cubicBezTo>
                                    <a:cubicBezTo>
                                      <a:pt x="661" y="670"/>
                                      <a:pt x="256" y="616"/>
                                      <a:pt x="85" y="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72" path="m37,0c0,67,611,140,733,240c855,340,877,526,769,598c661,670,256,616,85,672e" stroked="t" o:allowincell="t" style="position:absolute;margin-left:42.2pt;margin-top:51.6pt;width:43.8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467485</wp:posOffset>
                      </wp:positionV>
                      <wp:extent cx="1659255" cy="569595"/>
                      <wp:effectExtent l="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3" h="897">
                                    <a:moveTo>
                                      <a:pt x="37" y="409"/>
                                    </a:moveTo>
                                    <a:cubicBezTo>
                                      <a:pt x="0" y="476"/>
                                      <a:pt x="1096" y="0"/>
                                      <a:pt x="1525" y="81"/>
                                    </a:cubicBezTo>
                                    <a:cubicBezTo>
                                      <a:pt x="1954" y="162"/>
                                      <a:pt x="2386" y="727"/>
                                      <a:pt x="2613" y="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3,897" path="m37,409c0,476,1096,0,1525,81c1954,162,2386,727,2613,897e" stroked="t" o:allowincell="t" style="position:absolute;margin-left:93.8pt;margin-top:115.55pt;width:130.6pt;height:4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и гребнем антициклона, сформированного в охлажденном воздухе Скандинавии. Среднесуточная температура воздуха понизилась до значений 15-16ºС и оказалась на 1-3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9+22ºС. Прошедшая ночь была  заметно холоднее предыдущей, минимальные термометры показывали  +6+10ºС, лишь по крайнему юго-востоку из-за большого количества облачности было не ниже +13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естами по области днем прошел небольшой дождь (сумма осадков до 2 м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11 см. В районе г. Витебска на Западной Двине по-прежнему сохранялось опасно низкое его значение для судоходства. Температура воды в реках пониз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3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0470" cy="213360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6801043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давления. 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+21+23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4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 +21+25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небольшая облачность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облачно с прояснениями.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 преимущественно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.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южный 3-8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южный 5-10 м/с, при грозах порывы до 14 м/с.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8  </w:t>
            </w:r>
            <w:r>
              <w:rPr>
                <w:color w:val="000000"/>
                <w:sz w:val="28"/>
                <w:szCs w:val="28"/>
              </w:rPr>
              <w:t>минимальная ночью  +6+11ºС,  максимальная днем  +22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инимальная ночью  +12+17ºС,  максимальная днем  +22+27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6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6:00Z</dcterms:modified>
  <cp:revision>2</cp:revision>
  <dc:subject/>
  <dc:title> </dc:title>
</cp:coreProperties>
</file>